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603"/>
        <w:gridCol w:w="1603"/>
        <w:gridCol w:w="1665"/>
        <w:gridCol w:w="1729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itting Scal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ills the paper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nly fills 75% of the pape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nly fills 50% of the pap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t calculated correctly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rrect Dimension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t least 14 correc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0 – 14 correc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 – 9 correc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 or less correct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rganized Furnitur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0 pieces of furniture arranged correctl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7 – 9 pieces of furniture arranged correctl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 – 8 pieces of furniture arranged correctl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0 – 3 pieces of furniture arranged correctly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a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Drawn with ruler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Drawn with ruler but the lines aren’t straight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ree hand but organize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loppy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lor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sed 4 or more color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sed 3 colo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sed 3 color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sed 1 col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39:00Z</dcterms:created>
  <dc:creator>Guest</dc:creator>
  <dc:description/>
  <cp:keywords/>
  <dc:language>en-US</dc:language>
  <cp:lastModifiedBy>JSD</cp:lastModifiedBy>
  <dcterms:modified xsi:type="dcterms:W3CDTF">2007-11-02T21:39:00Z</dcterms:modified>
  <cp:revision>2</cp:revision>
  <dc:subject/>
  <dc:title>10</dc:title>
</cp:coreProperties>
</file>